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-1028700</wp:posOffset>
                </wp:positionV>
                <wp:extent cx="9486900" cy="571500"/>
                <wp:effectExtent l="1270" t="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71680"/>
                          <a:chOff x="0" y="0"/>
                          <a:chExt cx="9487080" cy="57168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9487080" cy="544320"/>
                          </a:xfrm>
                          <a:custGeom>
                            <a:avLst/>
                            <a:gdLst>
                              <a:gd name="textAreaLeft" fmla="*/ 1121400 w 5378400"/>
                              <a:gd name="textAreaRight" fmla="*/ 4257000 w 5378400"/>
                              <a:gd name="textAreaTop" fmla="*/ 0 h 308520"/>
                              <a:gd name="textAreaBottom" fmla="*/ 205920 h 30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7204" y="14400"/>
                                </a:moveTo>
                                <a:lnTo>
                                  <a:pt x="7204" y="19800"/>
                                </a:lnTo>
                                <a:cubicBezTo>
                                  <a:pt x="7204" y="20700"/>
                                  <a:pt x="6784" y="21600"/>
                                  <a:pt x="6364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4400"/>
                                </a:lnTo>
                                <a:lnTo>
                                  <a:pt x="0" y="7200"/>
                                </a:lnTo>
                                <a:lnTo>
                                  <a:pt x="4504" y="7200"/>
                                </a:lnTo>
                                <a:lnTo>
                                  <a:pt x="4504" y="1800"/>
                                </a:lnTo>
                                <a:cubicBezTo>
                                  <a:pt x="4504" y="900"/>
                                  <a:pt x="4924" y="0"/>
                                  <a:pt x="5344" y="0"/>
                                </a:cubicBezTo>
                                <a:lnTo>
                                  <a:pt x="16256" y="0"/>
                                </a:lnTo>
                                <a:cubicBezTo>
                                  <a:pt x="16676" y="0"/>
                                  <a:pt x="17096" y="900"/>
                                  <a:pt x="17096" y="1800"/>
                                </a:cubicBezTo>
                                <a:lnTo>
                                  <a:pt x="17096" y="7200"/>
                                </a:lnTo>
                                <a:lnTo>
                                  <a:pt x="21600" y="7200"/>
                                </a:lnTo>
                                <a:lnTo>
                                  <a:pt x="18850" y="14400"/>
                                </a:lnTo>
                                <a:lnTo>
                                  <a:pt x="21600" y="21600"/>
                                </a:lnTo>
                                <a:lnTo>
                                  <a:pt x="15236" y="21600"/>
                                </a:lnTo>
                                <a:cubicBezTo>
                                  <a:pt x="14816" y="21600"/>
                                  <a:pt x="14396" y="20700"/>
                                  <a:pt x="14396" y="19800"/>
                                </a:cubicBezTo>
                                <a:lnTo>
                                  <a:pt x="14396" y="144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7204" y="14400"/>
                                </a:moveTo>
                                <a:lnTo>
                                  <a:pt x="7204" y="19800"/>
                                </a:lnTo>
                                <a:cubicBezTo>
                                  <a:pt x="7204" y="18900"/>
                                  <a:pt x="6784" y="18000"/>
                                  <a:pt x="6364" y="18000"/>
                                </a:cubicBezTo>
                                <a:lnTo>
                                  <a:pt x="5344" y="18000"/>
                                </a:lnTo>
                                <a:cubicBezTo>
                                  <a:pt x="4924" y="18000"/>
                                  <a:pt x="4504" y="17100"/>
                                  <a:pt x="4504" y="16200"/>
                                </a:cubicBezTo>
                                <a:cubicBezTo>
                                  <a:pt x="4504" y="15300"/>
                                  <a:pt x="4924" y="14400"/>
                                  <a:pt x="5344" y="144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4396" y="14400"/>
                                </a:moveTo>
                                <a:lnTo>
                                  <a:pt x="14396" y="19800"/>
                                </a:lnTo>
                                <a:cubicBezTo>
                                  <a:pt x="14396" y="18900"/>
                                  <a:pt x="14816" y="18000"/>
                                  <a:pt x="15236" y="18000"/>
                                </a:cubicBezTo>
                                <a:lnTo>
                                  <a:pt x="16256" y="18000"/>
                                </a:lnTo>
                                <a:cubicBezTo>
                                  <a:pt x="16676" y="18000"/>
                                  <a:pt x="17096" y="17100"/>
                                  <a:pt x="17096" y="16200"/>
                                </a:cubicBezTo>
                                <a:cubicBezTo>
                                  <a:pt x="17096" y="15300"/>
                                  <a:pt x="16676" y="14400"/>
                                  <a:pt x="16256" y="144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4504" y="16200"/>
                                </a:moveTo>
                                <a:lnTo>
                                  <a:pt x="4504" y="7200"/>
                                </a:lnTo>
                              </a:path>
                              <a:path fill="darkenLess" w="21600" h="21600">
                                <a:moveTo>
                                  <a:pt x="17096" y="16200"/>
                                </a:moveTo>
                                <a:lnTo>
                                  <a:pt x="17096" y="720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6dcac"/>
                              </a:gs>
                              <a:gs pos="50000">
                                <a:srgbClr val="e6dcac"/>
                              </a:gs>
                              <a:gs pos="100000">
                                <a:srgbClr val="e6dcac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400" y="0"/>
                            <a:ext cx="4114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bidi="ar-SA" w:val="el-GR"/>
                                </w:rPr>
                                <w:t xml:space="preserve">4ο Δημοτικό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bidi="ar-SA" w:val="el-GR"/>
                                </w:rPr>
                                <w:t xml:space="preserve">Σχολείο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bidi="ar-SA" w:val="el-GR"/>
                                </w:rPr>
                                <w:t>Ιλί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-81pt;width:747pt;height:45pt" coordorigin="-357,-1620" coordsize="14940,900"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#e6dcac" stroked="t" o:allowincell="f" style="position:absolute;left:-357;top:-1577;width:14939;height:856;mso-wrap-style:none;v-text-anchor:middle" type="_x0000_t54">
                  <v:fill o:detectmouseclick="t" color2="#e6dcac"/>
                  <v:stroke color="maroon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-1620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bidi="ar-SA" w:val="el-GR"/>
                          </w:rPr>
                          <w:t xml:space="preserve">4ο Δημοτικό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bidi="ar-SA" w:val="el-GR"/>
                          </w:rPr>
                          <w:t xml:space="preserve">Σχολείο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bidi="ar-SA" w:val="el-GR"/>
                          </w:rPr>
                          <w:t>Ιλίο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3pt;margin-top:-27pt;width:621.95pt;height:47.95pt;mso-wrap-style:none;v-text-anchor:middle" type="_x0000_t136">
            <v:path textpathok="t"/>
            <v:textpath on="t" fitshape="t" string="Να ζει το         Μεσολόγγι!" style="font-family:&quot;Book Antiqua&quot;;font-size:40pt"/>
            <v:imagedata r:id="rId2" o:detectmouseclick="t"/>
            <v:stroke color="black" weight="9360" joinstyle="miter" endcap="flat"/>
            <v:shadow on="t" obscured="f" color="silver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4009390" cy="5266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26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 xml:space="preserve"> ΔΗΜΟΤΙΚΟ ΣΧΟΛΕΙΟ  ΙΛ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iCs/>
                              </w:rPr>
                              <w:t xml:space="preserve">Τάξεις ΣΤ1 - ΣΤ2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iCs/>
                                <w:color w:val="800000"/>
                                <w:sz w:val="18"/>
                                <w:szCs w:val="18"/>
                              </w:rPr>
                              <w:t>Υπεύθυνοι δάσκαλοι: Προβιά Αικατερίνη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iCs/>
                                <w:color w:val="800000"/>
                                <w:sz w:val="18"/>
                                <w:szCs w:val="18"/>
                              </w:rPr>
                              <w:t>Βασιλόπουλος Κων/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iCs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iCs/>
                                <w:color w:val="800000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647" w:type="dxa"/>
                              <w:jc w:val="left"/>
                              <w:tblInd w:w="3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1672"/>
                              <w:gridCol w:w="348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Book Antiqua" w:hAnsi="Book Antiqua" w:cs="Book Antiqu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</w:rPr>
                                    <w:t>ΠΡΟΣΩΠΑ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Α’  ΑΝΤΡΑΣ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Μάριος Βάβλ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Β’  ΑΝΤΡΑΣ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Στέφανος Σταθόπουλ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Γ’  ΑΝΤΡΑΣ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Αχιλλέας Γκαντζιό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ΠΑΠΑΣ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Κων/νος Παναγιωτόπουλ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ΠΑΝΟΣ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Αρσένης Καζάν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 xml:space="preserve">ΘΑΝΑΣΗΣ 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Θανάσης Γιακουμάκ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ΦΩΤΕΙΝΗ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Παναγιώτα Σταυροπού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ΓΙΩΡΓΑΙΝΑ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Κων/να Ρόδ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ΔΕΣΠΩ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Ελευθερία Παναγιωτίδ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ΜΑΡΚΟΣ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Επαμεινώνδας Πολύδερ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ΝΙΚΟΛΑΣ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Νίκος Αθανασί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ΛΕΝΙΩ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Λιβανίου Μαριάνθ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ΚΑΤΕΡΙΝΑ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Μαρία Κούκου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ΚΙΤΣΟΣ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Σάββας Κούκουν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ΧΡΥΣΟΥΛΑ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Δέσποινα Βασιλεί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ΠΕΤΡΗΣ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Γιάννης Σκουρή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  <w:color w:val="9933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9933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  <w:color w:val="9933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9933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315.7pt;height:414.7pt;mso-wrap-distance-left:9.05pt;mso-wrap-distance-right:9.05pt;mso-wrap-distance-top:0pt;mso-wrap-distance-bottom:0pt;margin-top:26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4</w:t>
                      </w:r>
                      <w:r>
                        <w:rPr>
                          <w:rFonts w:cs="Book Antiqua" w:ascii="Book Antiqua" w:hAnsi="Book Antiqua"/>
                          <w:b/>
                          <w:vertAlign w:val="superscript"/>
                        </w:rPr>
                        <w:t>ο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 xml:space="preserve"> ΔΗΜΟΤΙΚΟ ΣΧΟΛΕΙΟ  ΙΛ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iCs/>
                        </w:rPr>
                        <w:t xml:space="preserve">Τάξεις ΣΤ1 - ΣΤ2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iCs/>
                          <w:color w:val="800000"/>
                          <w:sz w:val="18"/>
                          <w:szCs w:val="18"/>
                        </w:rPr>
                        <w:t>Υπεύθυνοι δάσκαλοι: Προβιά Αικατερίνη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iCs/>
                          <w:sz w:val="18"/>
                          <w:szCs w:val="18"/>
                        </w:rPr>
                        <w:t xml:space="preserve"> -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iCs/>
                          <w:color w:val="800000"/>
                          <w:sz w:val="18"/>
                          <w:szCs w:val="18"/>
                        </w:rPr>
                        <w:t>Βασιλόπουλος Κων/ν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iCs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iCs/>
                          <w:color w:val="800000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647" w:type="dxa"/>
                        <w:jc w:val="left"/>
                        <w:tblInd w:w="3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1672"/>
                        <w:gridCol w:w="348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Book Antiqua" w:hAnsi="Book Antiqua" w:cs="Book Antiqua"/>
                                <w:sz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</w:rPr>
                              <w:t>ΠΡΟΣΩΠΑ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Α’  ΑΝΤΡΑΣ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Μάριος Βάβλα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Β’  ΑΝΤΡΑΣ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Στέφανος Σταθόπουλος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Γ’  ΑΝΤΡΑΣ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Αχιλλέας Γκαντζιός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ΠΑΠΑΣ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Κων/νος Παναγιωτόπουλος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ΠΑΝΟΣ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Αρσένης Καζάνης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 xml:space="preserve">ΘΑΝΑΣΗΣ 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Θανάσης Γιακουμάκης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ΦΩΤΕΙΝΗ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Παναγιώτα Σταυροπούλου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ΓΙΩΡΓΑΙΝΑ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Κων/να Ρόδη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ΔΕΣΠΩ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Ελευθερία Παναγιωτίδου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ΜΑΡΚΟΣ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Επαμεινώνδας Πολύδερας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ΝΙΚΟΛΑΣ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Νίκος Αθανασίου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ΛΕΝΙΩ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Λιβανίου Μαριάνθη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ΚΑΤΕΡΙΝΑ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Μαρία Κούκουνα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ΚΙΤΣΟΣ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Σάββας Κούκουνας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ΧΡΥΣΟΥΛΑ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Δέσποινα Βασιλείου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ΠΕΤΡΗΣ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eastAsia="SimSun;宋体" w:cs="Book Antiqua"/>
                              </w:rPr>
                            </w:pPr>
                            <w:r>
                              <w:rPr>
                                <w:rFonts w:eastAsia="SimSun;宋体" w:cs="Book Antiqua" w:ascii="Book Antiqua" w:hAnsi="Book Antiqua"/>
                              </w:rPr>
                              <w:t>Γιάννης Σκουρή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  <w:color w:val="9933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color w:val="9933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  <w:color w:val="9933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color w:val="9933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2177"/>
        <w:gridCol w:w="5979"/>
      </w:tblGrid>
      <w:tr>
        <w:trPr>
          <w:trHeight w:val="4842" w:hRule="atLeast"/>
        </w:trPr>
        <w:tc>
          <w:tcPr>
            <w:tcW w:w="6018" w:type="dxa"/>
            <w:tcBorders/>
          </w:tcPr>
          <w:p>
            <w:pPr>
              <w:pStyle w:val="Normal"/>
              <w:tabs>
                <w:tab w:val="clear" w:pos="720"/>
                <w:tab w:val="left" w:pos="3546" w:leader="none"/>
              </w:tabs>
              <w:rPr/>
            </w:pPr>
            <w:r>
              <w:rPr/>
              <w:drawing>
                <wp:inline distT="0" distB="0" distL="0" distR="0">
                  <wp:extent cx="3658870" cy="52603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870" cy="526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/>
          </w:tcPr>
          <w:p>
            <w:pPr>
              <w:pStyle w:val="Normal"/>
              <w:tabs>
                <w:tab w:val="clear" w:pos="720"/>
                <w:tab w:val="left" w:pos="35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79" w:type="dxa"/>
            <w:tcBorders/>
          </w:tcPr>
          <w:p>
            <w:pPr>
              <w:pStyle w:val="Normal"/>
              <w:tabs>
                <w:tab w:val="clear" w:pos="720"/>
                <w:tab w:val="left" w:pos="3546" w:leader="none"/>
              </w:tabs>
              <w:rPr/>
            </w:pPr>
            <w:r>
              <w:rPr/>
              <w:drawing>
                <wp:inline distT="0" distB="0" distL="0" distR="0">
                  <wp:extent cx="3658870" cy="52603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870" cy="526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2065</wp:posOffset>
                      </wp:positionV>
                      <wp:extent cx="3659505" cy="52666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9505" cy="526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Tahoma"/>
                                      <w:b/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Book Antiqua" w:hAnsi="Book Antiqua"/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Tahoma"/>
                                      <w:b/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Book Antiqua" w:hAnsi="Book Antiqua"/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tbl>
                                  <w:tblPr>
                                    <w:tblW w:w="543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9"/>
                                    <w:gridCol w:w="1881"/>
                                    <w:gridCol w:w="30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b w:val="false"/>
                                            <w:b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b w:val="false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Book Antiqua" w:hAnsi="Book Antiqua" w:cs="Book Antiqua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24"/>
                                          </w:rPr>
                                          <w:t>ΠΡΟΣΩΠ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b w:val="false"/>
                                            <w:b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b w:val="false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Α’  ΚΟΠΕΛ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Σταυρούλα Τσαντήλ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Β’  ΚΟΠΕΛ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Μαρία Χατζηιωάννο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Α ‘ ΑΓΟΡ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Μανώλης Γαλανό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Β’  ΑΓΟΡ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Μανώλης Καναβέλη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ΘΟΔΩΡΗ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Σπύρος Φιλόπουλο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ΚΩΣΤΑ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Χρήστος Καρντασιάδη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ΘΥΜΙ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Παύλος Πολλάτο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ΦΩΤ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Γιώργος Καλλιντέρη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ΛΑΜΠΡ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Πέτρος Μπουζαλάκο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ΠΑΙΔΙ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Αλεξάνδρα Λίζ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Άντζελα Ντρέσκ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Στέφανος Διδυμιώτη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Βαγγέλης Παπαγεωργίο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ΚΩΣΤΑΚΗ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Χρήστος Λίζα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Απαγγελίε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αποσπασμάτω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tcBorders>
                                          <w:top w:val="single" w:sz="4" w:space="0" w:color="800000"/>
                                          <w:left w:val="single" w:sz="4" w:space="0" w:color="800000"/>
                                          <w:bottom w:val="single" w:sz="4" w:space="0" w:color="800000"/>
                                          <w:right w:val="single" w:sz="4" w:space="0" w:color="8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Θοδώρα Βαρδαραμάτο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eastAsia="SimSun;宋体" w:cs="Book Antiqua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Book Antiqua" w:ascii="Book Antiqua" w:hAnsi="Book Antiqua"/>
                                          </w:rPr>
                                          <w:t>Καρέλου Βασιλική Μαριλένα  Αρβανιτάκη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FF0000"/>
                                      <w:sz w:val="32"/>
                                      <w:u w:val="single"/>
                                    </w:rPr>
                                    <w:t>Ζήτω η 25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FF0000"/>
                                      <w:sz w:val="32"/>
                                      <w:u w:val="single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FF0000"/>
                                      <w:sz w:val="32"/>
                                      <w:u w:val="single"/>
                                    </w:rPr>
                                    <w:t xml:space="preserve"> Μαρτίου 18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0pt" style="position:absolute;rotation:-0;width:288.15pt;height:414.7pt;mso-wrap-distance-left:9.05pt;mso-wrap-distance-right:9.05pt;mso-wrap-distance-top:0pt;mso-wrap-distance-bottom:0pt;margin-top:-0.95pt;mso-position-vertical-relative:text;margin-left:-4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b/>
                                <w:color w:val="9933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b/>
                                <w:color w:val="993300"/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54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1881"/>
                              <w:gridCol w:w="3067"/>
                            </w:tblGrid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Book Antiqua" w:hAnsi="Book Antiqua" w:cs="Book Antiqu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</w:rPr>
                                    <w:t>ΠΡΟΣΩΠΑ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Α’  ΚΟΠΕΛΑ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Σταυρούλα Τσαντήλ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Β’  ΚΟΠΕΛΑ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Μαρία Χατζηιωάννο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Α ‘ ΑΓΟΡΙ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Μανώλης Γαλανό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Β’  ΑΓΟΡΙ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Μανώλης Καναβέλη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ΘΟΔΩΡΗΣ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Σπύρος Φιλόπουλ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ΚΩΣΤΑΣ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Χρήστος Καρντασιάδη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ΘΥΜΙΟΣ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Παύλος Πολλάτ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ΦΩΤΟΣ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Γιώργος Καλλιντέρη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ΛΑΜΠΡΟΣ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Πέτρος Μπουζαλάκ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ΠΑΙΔΙΑ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Αλεξάνδρα Λίζ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Άντζελα Ντρέσκ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Στέφανος Διδυμιώτη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Βαγγέλης Παπαγεωργίο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ΚΩΣΤΑΚΗΣ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Χρήστος Λίζα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Απαγγελίε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αποσπασμάτων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Θοδώρα Βαρδαραμάτ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eastAsia="SimSun;宋体" w:cs="Book Antiqua"/>
                                    </w:rPr>
                                  </w:pPr>
                                  <w:r>
                                    <w:rPr>
                                      <w:rFonts w:eastAsia="SimSun;宋体" w:cs="Book Antiqua" w:ascii="Book Antiqua" w:hAnsi="Book Antiqua"/>
                                    </w:rPr>
                                    <w:t>Καρέλου Βασιλική Μαριλένα  Αρβανιτάκ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FF0000"/>
                                <w:sz w:val="32"/>
                                <w:u w:val="single"/>
                              </w:rPr>
                              <w:t>Ζήτω η 25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FF0000"/>
                                <w:sz w:val="32"/>
                                <w:u w:val="single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FF0000"/>
                                <w:sz w:val="32"/>
                                <w:u w:val="single"/>
                              </w:rPr>
                              <w:t xml:space="preserve"> Μαρτίου 18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621" w:leader="none"/>
        </w:tabs>
        <w:rPr/>
      </w:pPr>
      <w:r>
        <w:rPr/>
      </w:r>
    </w:p>
    <w:sectPr>
      <w:type w:val="nextPage"/>
      <w:pgSz w:orient="landscape" w:w="16838" w:h="11906"/>
      <w:pgMar w:left="1440" w:right="1440" w:gutter="0" w:header="0" w:top="19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i/>
      <w:i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24:00Z</dcterms:created>
  <dc:creator>Kostas</dc:creator>
  <dc:description/>
  <cp:keywords/>
  <dc:language>en-US</dc:language>
  <cp:lastModifiedBy>Kostas</cp:lastModifiedBy>
  <cp:lastPrinted>2006-03-20T17:43:00Z</cp:lastPrinted>
  <dcterms:modified xsi:type="dcterms:W3CDTF">2006-03-20T15:43:00Z</dcterms:modified>
  <cp:revision>4</cp:revision>
  <dc:subject/>
  <dc:title/>
</cp:coreProperties>
</file>